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TALLER AVANZADO PARA ASESORES INTERLOCUTORES DE PYMES SOBRE PROTECCIÓN DE INNOVACIONES  MEDIANT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PROPIEDAD INTELECTUAL-INDUSTRIAL</w:t>
      </w:r>
    </w:p>
    <w:p>
      <w:pPr>
        <w:pStyle w:val="Normal"/>
        <w:pBdr>
          <w:bottom w:val="single" w:sz="4" w:space="1" w:color="000000"/>
        </w:pBdr>
        <w:spacing w:before="120" w:after="0"/>
        <w:jc w:val="center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  <w:t xml:space="preserve">Y ASPECTOS PRÁCTICOS CONCRETOS DE LA 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  <w:t>PROTECCIÓN DE INVENCIONES MEDIANTE PATENTE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26 y 27 de Octubre 201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Alameda Urquijo 36- Planta baja, Sala 1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48011 BILBAO</w:t>
      </w:r>
    </w:p>
    <w:p>
      <w:pPr>
        <w:pStyle w:val="TextBody"/>
        <w:ind w:left="54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TextBody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genda Primer día </w:t>
      </w:r>
    </w:p>
    <w:p>
      <w:pPr>
        <w:pStyle w:val="TextBody"/>
        <w:spacing w:before="0" w:after="0"/>
        <w:ind w:left="539" w:hanging="0"/>
        <w:rPr/>
      </w:pPr>
      <w:r>
        <w:rPr>
          <w:b/>
          <w:bCs/>
          <w:color w:val="333333"/>
          <w:sz w:val="22"/>
          <w:szCs w:val="22"/>
        </w:rPr>
        <w:t>10:00</w:t>
        <w:tab/>
        <w:t>Bienvenida e introducción.</w:t>
      </w:r>
    </w:p>
    <w:p>
      <w:pPr>
        <w:pStyle w:val="Normal"/>
        <w:ind w:left="1418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Consorcio Basque EEN.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0:30</w:t>
        <w:tab/>
        <w:t>Conceptos generales: los resultados de la I+D+i, innovaciones e invenciones, estrategias empresariales para su protección, propiedad intelectual-industrial, modalidades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1:30</w:t>
        <w:tab/>
        <w:t>Descanso, café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2:00</w:t>
        <w:tab/>
        <w:t>Aplicación a la práctica: análisis y resolución de casos reales (Casos 1,2 y 3)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4:00</w:t>
        <w:tab/>
        <w:t>Comida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5:30 </w:t>
        <w:tab/>
        <w:t>La patente como herramienta clave de protección de las invenciones: para qué y por qué patentar. Ventajas e inconvenientes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7:00</w:t>
        <w:tab/>
        <w:t>Aplicación a la práctica: análisis y resolución de casos reales (casos 4 y 5)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8:30 </w:t>
        <w:tab/>
        <w:t>Fin primer día</w:t>
      </w:r>
    </w:p>
    <w:p>
      <w:pPr>
        <w:pStyle w:val="Normal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</w:r>
    </w:p>
    <w:p>
      <w:pPr>
        <w:pStyle w:val="TextBody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 Segundo día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09:00</w:t>
        <w:tab/>
        <w:t>La solicitud de patente, vías de registro nacional/internacional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0:00</w:t>
        <w:tab/>
        <w:t>Patentes e información tecnológica.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1:00</w:t>
        <w:tab/>
        <w:t xml:space="preserve">Descanso, café </w:t>
      </w:r>
    </w:p>
    <w:p>
      <w:pPr>
        <w:pStyle w:val="Normal"/>
        <w:spacing w:before="60" w:after="60"/>
        <w:ind w:left="1440" w:hanging="90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1:30</w:t>
        <w:tab/>
        <w:t>Aplicación práctica: Búsqueda de patentes en Internet (trabajo por grupos reducidos y corrección general).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3:00 </w:t>
        <w:tab/>
        <w:t xml:space="preserve">Explotación/comercialización y Tutela de derechos de PI: estrategias empresariales, vías extrajudiciales y vía judicial. </w:t>
      </w:r>
    </w:p>
    <w:p>
      <w:pPr>
        <w:pStyle w:val="Normal"/>
        <w:ind w:firstLine="540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4:00</w:t>
        <w:tab/>
        <w:t>Comida</w:t>
      </w:r>
    </w:p>
    <w:p>
      <w:pPr>
        <w:pStyle w:val="Normal"/>
        <w:spacing w:before="60" w:after="60"/>
        <w:ind w:left="1440" w:hanging="900"/>
        <w:jc w:val="both"/>
        <w:rPr/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5:30</w:t>
        <w:tab/>
        <w:t>Recomendaciones prácticas a la hora de redactar una solicitud de patente.</w:t>
      </w:r>
    </w:p>
    <w:p>
      <w:pPr>
        <w:pStyle w:val="Normal"/>
        <w:spacing w:before="60" w:after="60"/>
        <w:ind w:left="1410" w:hanging="87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 xml:space="preserve">16:00 </w:t>
        <w:tab/>
        <w:t>Ejercicio de redacción de las reivindicaciones de una patente (trabajo por grupos reducidos y corrección general).</w:t>
      </w:r>
    </w:p>
    <w:p>
      <w:pPr>
        <w:pStyle w:val="Normal"/>
        <w:spacing w:before="60" w:after="60"/>
        <w:ind w:left="1410" w:hanging="87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  <w:t>17:00</w:t>
        <w:tab/>
        <w:t>Fin del curso</w:t>
      </w:r>
    </w:p>
    <w:p>
      <w:pPr>
        <w:pStyle w:val="Normal"/>
        <w:spacing w:before="60" w:after="60"/>
        <w:ind w:left="1410" w:hanging="870"/>
        <w:jc w:val="both"/>
        <w:rPr>
          <w:rFonts w:ascii="Arial" w:hAnsi="Arial" w:cs="Arial"/>
          <w:b/>
          <w:b/>
          <w:bCs/>
          <w:color w:val="333333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333333"/>
          <w:spacing w:val="-5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Impartido por:</w:t>
      </w:r>
    </w:p>
    <w:p>
      <w:pPr>
        <w:pStyle w:val="Normal"/>
        <w:pBdr>
          <w:bottom w:val="single" w:sz="4" w:space="1" w:color="000000"/>
        </w:pBdr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Mariano Nieto Navarro</w:t>
      </w:r>
    </w:p>
    <w:p>
      <w:pPr>
        <w:pStyle w:val="Normal"/>
        <w:pBdr>
          <w:bottom w:val="single" w:sz="4" w:space="1" w:color="000000"/>
        </w:pBdr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Oficina Española de Patentes y Marcas</w:t>
      </w:r>
      <w:r>
        <w:br w:type="page"/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ión y Registro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ión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AZ / SP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bin Goitia/ Javier Gabilon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4 4395622 / 94 40370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zas limitadas </w:t>
      </w:r>
    </w:p>
    <w:p>
      <w:pPr>
        <w:pStyle w:val="Normal"/>
        <w:rPr/>
      </w:pPr>
      <w:r>
        <w:rPr>
          <w:b/>
          <w:sz w:val="22"/>
          <w:szCs w:val="22"/>
        </w:rPr>
        <w:t xml:space="preserve">Cuota de inscripción: gratuit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mb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ellid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pre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éfo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viar los datos de registro a: jgabilondo@spri.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068705</wp:posOffset>
              </wp:positionH>
              <wp:positionV relativeFrom="paragraph">
                <wp:posOffset>-102235</wp:posOffset>
              </wp:positionV>
              <wp:extent cx="7538085" cy="90995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8085" cy="909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object w:dxaOrig="23532" w:dyaOrig="175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78.85pt;height:43.15pt" filled="f" o:ole="">
                                <v:imagedata r:id="rId2" o:title=""/>
                              </v:shape>
                              <o:OLEObject Type="Embed" ProgID="" ShapeID="ole_rId1" DrawAspect="Content" ObjectID="_5279082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3.55pt;height:71.65pt;mso-wrap-distance-left:9.05pt;mso-wrap-distance-right:9.05pt;mso-wrap-distance-top:0pt;mso-wrap-distance-bottom:0pt;margin-top:-8.05pt;mso-position-vertical-relative:text;margin-left:-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object w:dxaOrig="23532" w:dyaOrig="175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78.85pt;height:43.15pt" filled="f" o:ole="">
                          <v:imagedata r:id="rId4" o:title=""/>
                        </v:shape>
                        <o:OLEObject Type="Embed" ProgID="" ShapeID="ole_rId3" DrawAspect="Content" ObjectID="_20336240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6905</wp:posOffset>
              </wp:positionH>
              <wp:positionV relativeFrom="paragraph">
                <wp:posOffset>-235585</wp:posOffset>
              </wp:positionV>
              <wp:extent cx="866775" cy="742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742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1990" cy="6496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10" r="-9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1990" cy="6496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58.45pt;mso-wrap-distance-left:9.05pt;mso-wrap-distance-right:9.05pt;mso-wrap-distance-top:0pt;mso-wrap-distance-bottom:0pt;margin-top:-18.55pt;mso-position-vertical-relative:text;margin-left:-5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81990" cy="6496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10" r="-9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1990" cy="6496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-235585</wp:posOffset>
              </wp:positionV>
              <wp:extent cx="2397125" cy="5727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7125" cy="572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97735" cy="491490"/>
                                <wp:effectExtent l="0" t="0" r="0" b="0"/>
                                <wp:docPr id="5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12" r="-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97735" cy="491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75pt;height:45.1pt;mso-wrap-distance-left:9.05pt;mso-wrap-distance-right:9.05pt;mso-wrap-distance-top:0pt;mso-wrap-distance-bottom:0pt;margin-top:-18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97735" cy="491490"/>
                          <wp:effectExtent l="0" t="0" r="0" b="0"/>
                          <wp:docPr id="6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12" r="-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97735" cy="491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412740</wp:posOffset>
              </wp:positionH>
              <wp:positionV relativeFrom="paragraph">
                <wp:posOffset>-365125</wp:posOffset>
              </wp:positionV>
              <wp:extent cx="755650" cy="6756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675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8345" cy="642620"/>
                                <wp:effectExtent l="0" t="0" r="0" b="0"/>
                                <wp:docPr id="8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" t="77068" r="8123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8345" cy="6426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53.2pt;mso-wrap-distance-left:9.05pt;mso-wrap-distance-right:9.05pt;mso-wrap-distance-top:0pt;mso-wrap-distance-bottom:0pt;margin-top:-28.75pt;mso-position-vertical-relative:text;margin-left:42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28345" cy="642620"/>
                          <wp:effectExtent l="0" t="0" r="0" b="0"/>
                          <wp:docPr id="9" name="Imagen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n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" t="77068" r="8123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8345" cy="6426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8455</wp:posOffset>
              </wp:positionH>
              <wp:positionV relativeFrom="paragraph">
                <wp:posOffset>-183515</wp:posOffset>
              </wp:positionV>
              <wp:extent cx="1569085" cy="6381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085" cy="638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41120" cy="47053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1" t="-31" r="-11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1120" cy="470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3.55pt;height:50.25pt;mso-wrap-distance-left:9.05pt;mso-wrap-distance-right:9.05pt;mso-wrap-distance-top:0pt;mso-wrap-distance-bottom:0pt;margin-top:-14.45pt;mso-position-vertical-relative:text;margin-left:26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341120" cy="47053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1" t="-31" r="-11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1120" cy="470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Arial" w:hAnsi="Arial" w:eastAsia="Times New Roman" w:cs="Arial"/>
      <w:spacing w:val="-5"/>
    </w:rPr>
  </w:style>
  <w:style w:type="character" w:styleId="CarCar2">
    <w:name w:val=" Car Car2"/>
    <w:basedOn w:val="Fuentedeprrafopredeter"/>
    <w:qFormat/>
    <w:rPr>
      <w:rFonts w:eastAsia="Times New Roman"/>
      <w:sz w:val="24"/>
      <w:szCs w:val="24"/>
    </w:rPr>
  </w:style>
  <w:style w:type="character" w:styleId="CarCar1">
    <w:name w:val=" Car Car1"/>
    <w:basedOn w:val="Fuentedeprrafopredeter"/>
    <w:qFormat/>
    <w:rPr>
      <w:rFonts w:eastAsia="Times New Roman"/>
      <w:sz w:val="24"/>
      <w:szCs w:val="24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080" w:hanging="0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oleObject" Target="embeddings/oleObject2.bin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0:00Z</dcterms:created>
  <dc:creator>OEPM</dc:creator>
  <dc:description/>
  <cp:keywords/>
  <dc:language>en-US</dc:language>
  <cp:lastModifiedBy> </cp:lastModifiedBy>
  <dcterms:modified xsi:type="dcterms:W3CDTF">2011-10-03T10:20:00Z</dcterms:modified>
  <cp:revision>2</cp:revision>
  <dc:subject/>
  <dc:title>TALLER AVANZADO PARA ASESORES INTERLOCUTORES DE PYMES  SOBRE PROTECCIÓN DE INNOVACIONES  MEDIANTE PROPIEDAD INTELECTUAL-INDUSTRIAL</dc:title>
</cp:coreProperties>
</file>